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992"/>
        <w:gridCol w:w="709"/>
        <w:gridCol w:w="1559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Žádlov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0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Žádlovice – oprava rozdělovacího objektu a odtěžen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32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POČET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992"/>
        <w:gridCol w:w="709"/>
        <w:gridCol w:w="1559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Žádlov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0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Žádlovice – oprava rozdělovacího objektu a odtěžen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32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2:00Z</dcterms:created>
  <dc:creator>vrastil</dc:creator>
  <dc:description/>
  <dc:language>en-US</dc:language>
  <cp:lastModifiedBy>Šefčíková Jana</cp:lastModifiedBy>
  <cp:lastPrinted>2019-07-16T12:34:00Z</cp:lastPrinted>
  <dcterms:modified xsi:type="dcterms:W3CDTF">2020-06-26T07:52:00Z</dcterms:modified>
  <cp:revision>3</cp:revision>
  <dc:subject/>
  <dc:title/>
</cp:coreProperties>
</file>